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verbose.XXXX file, the list is taken from FIND1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(only) selection. 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tec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istance**2 of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tandar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MM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(Standard - PMM)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Index into Stand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ndex into Sorted PM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Fit to (Standard-PMM) Magnit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