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Linozaddedtopp_trop_mam3(ACMEv0.3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nst_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0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