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0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1)  pom_a4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bc_a4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po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bc_a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1)   H2O2 + hv -&gt; (No products)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 1)   HO2 + HO2 -&gt;  H2O2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2)   H2O2 + OH -&gt;  H2O + HO2                                              rate = 2.90E-12*exp(   -160./t)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  3)   SO2 + OH -&gt;  H2SO4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4)   DMS + OH -&gt;  SO2                                                     rate = 9.60E-12*exp(   -234./t)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  5)   DMS + OH -&gt;  .5*SO2 + .5*HO2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6)   DMS + NO3 -&gt;  SO2 + {HNO3}                                           rate = 1.90E-13*exp(    520./t)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po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bc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nu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r1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*H2O2  - r2*OH*H2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3*OH*SO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4*OH*DMS  + .5*r5*OH*DMS  + r6*NO3*DM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*OH*S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4*OH*DMS  - r5*OH*DMS  - r6*NO3*DM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