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mom_a1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mom_a2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mom_a4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m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mo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m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