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so4_a1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nh4_a1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mpoly_a1           (C8520H11360O8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mprot_a1           (C5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mlip_a1            (C18H3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so4_a2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nh4_a2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mpoly_a2           (C8520H11360O8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mprot_a2           (C5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mlip_a2            (C18H3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pom_a3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bc_a3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mpoly_a3           (C8520H11360O8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mprot_a3           (C5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mlip_a3            (C18H3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ncl_a4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so4_a4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nh4_a4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dst_a5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so4_a5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nh4_a5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num_a5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ncl_a6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so4_a6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nh4_a6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num_a6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dst_a7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so4_a7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nh4_a7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num_a7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mpoly_a8           (C8520H11360O8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8)  mprot_a8           (C5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mlip_a8            (C18H3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num_a8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1)  mpoly_a9           (C8520H11360O8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mprot_a9           (C5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mlip_a9            (C18H3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num_a9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h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mpoly_a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mprot_a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mlip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nh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mpoly_a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mprot_a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mlip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po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bc_a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mpoly_a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mprot_a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mlip_a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ncl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so4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nh4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dst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so4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nh4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num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ncl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so4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nh4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num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dst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so4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nh4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num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mpoly_a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mprot_a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mlip_a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num_a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mpoly_a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mprot_a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mlip_a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num_a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1)   HO2 + HO2 -&gt;  H2O2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H2O2 + OH -&gt;  H2O + HO2                                              rate = 2.90E-12*exp(   -160./t)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3)   SO2 + OH -&gt;  H2SO4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4)   DMS + OH -&gt;  SO2                                                     rate = 9.60E-12*exp(   -234./t)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 5)   DMS + OH -&gt;  .5*SO2 + .5*HO2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DMS + NO3 -&gt;  SO2 + {HNO3}                                           rate = 1.90E-13*exp(    520./t)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7)   NH3 + OH -&gt;  H2O                                                     rate = 1.70E-12*exp(   -710./t)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pom_a3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bc_a3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3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1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2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*OH*S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4*OH*DMS  + .5*r5*OH*DMS  +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*OH*DMS  - r5*OH*DMS  -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7*OH*NH3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oly_a1)/dt = 0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rot_a1)/dt = 0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lip_a1)/dt = 0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oly_a2)/dt = 0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rot_a2)/dt = 0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lip_a2)/dt = 0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3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oly_a3)/dt = 0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rot_a3)/dt = 0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lip_a3)/dt = 0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7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7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7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7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oly_a8)/dt = 0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rot_a8)/dt = 0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lip_a8)/dt = 0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8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oly_a9)/dt = 0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rot_a9)/dt = 0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lip_a9)/dt = 0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9)/dt = 0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